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159"/>
        <w:gridCol w:w="108"/>
        <w:gridCol w:w="900"/>
        <w:gridCol w:w="1501"/>
        <w:gridCol w:w="142"/>
        <w:gridCol w:w="619"/>
        <w:gridCol w:w="373"/>
        <w:gridCol w:w="993"/>
        <w:gridCol w:w="567"/>
        <w:gridCol w:w="109"/>
        <w:gridCol w:w="7"/>
        <w:gridCol w:w="1291"/>
        <w:gridCol w:w="861"/>
        <w:gridCol w:w="129"/>
        <w:gridCol w:w="1160"/>
      </w:tblGrid>
      <w:tr>
        <w:trPr>
          <w:trHeight w:val="750" w:hRule="atLeast"/>
        </w:trPr>
        <w:tc>
          <w:tcPr>
            <w:tcW w:w="1080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36"/>
                <w:szCs w:val="36"/>
                <w:lang w:bidi="ar"/>
              </w:rPr>
              <w:t>桂林电子科技大学</w:t>
            </w:r>
          </w:p>
        </w:tc>
      </w:tr>
      <w:tr>
        <w:trPr>
          <w:trHeight w:val="750" w:hRule="atLeast"/>
        </w:trPr>
        <w:tc>
          <w:tcPr>
            <w:tcW w:w="1080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36"/>
                <w:szCs w:val="36"/>
                <w:lang w:bidi="ar"/>
              </w:rPr>
              <w:t>新增硕士研究生指导教师遴选申请表</w:t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面貌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职工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身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证号</w:t>
            </w:r>
          </w:p>
        </w:tc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智慧校园账号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职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联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电话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高学历专业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高学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获得年月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海外学历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是否有海外经历</w:t>
            </w:r>
          </w:p>
        </w:tc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   否□</w:t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申请导师类别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校内硕导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外聘硕导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2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申请导师类型</w:t>
            </w:r>
          </w:p>
        </w:tc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学术学位硕导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专业学位硕导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学术学位和专业学位硕导□</w:t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申请一级学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3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究方向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3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究方向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简历</w:t>
            </w:r>
          </w:p>
        </w:tc>
        <w:tc>
          <w:tcPr>
            <w:tcW w:w="99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具代表性的研究成果（近  年）、主要参与的科研项目（近  年）</w:t>
            </w:r>
          </w:p>
        </w:tc>
      </w:tr>
      <w:tr>
        <w:trPr>
          <w:trHeight w:val="12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序号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成果（包括获奖、专著、译著、论文、教材、发明创造）名称</w:t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获奖名称、等级或鉴定单位，发表刊物，出版单位，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人排名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序号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项目来源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起止年月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科研经费（万元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人排名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991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72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本人承诺以上填写信息均真实有效。     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人签名：                      年     月     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对材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料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资料审核完毕，已确认真实性。</w:t>
            </w:r>
          </w:p>
          <w:p>
            <w:pPr>
              <w:pStyle w:val="Normal"/>
              <w:widowControl/>
              <w:ind w:firstLine="48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                      </w:t>
            </w:r>
          </w:p>
          <w:p>
            <w:pPr>
              <w:pStyle w:val="Normal"/>
              <w:widowControl/>
              <w:ind w:firstLine="2880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审核人签名：                    年      月      日</w:t>
            </w:r>
          </w:p>
        </w:tc>
      </w:tr>
      <w:tr>
        <w:trPr>
          <w:trHeight w:val="4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评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员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审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意见</w:t>
            </w:r>
          </w:p>
        </w:tc>
        <w:tc>
          <w:tcPr>
            <w:tcW w:w="99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br/>
              <w:br/>
              <w:br/>
              <w:br/>
              <w:br/>
              <w:t xml:space="preserve">                      </w:t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主席签字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单位公章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   月   日</w:t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080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1.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相关材料可添加附页。表中“海外经历”是指在境外高校或研究机构获得学位，或从事教学科研工作时间连续超过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月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请提供相应的支撑材料一式一份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科研论文需附论文封面、目录、正文、封底复印件；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EI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SSCI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等收录请提供相应的证明材料；科研项目及经费情况，需提供文件或合同等支撑材料；专利和奖励等需提供相应复印件；教材和专著，需附封面、目录和封底复印件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提供最后学历毕业证书和学位证书复印件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提供职称证书复印件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师德师风证明原件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份。</w:t>
            </w:r>
          </w:p>
        </w:tc>
      </w:tr>
      <w:tr>
        <w:trPr>
          <w:trHeight w:val="792" w:hRule="atLeast"/>
        </w:trPr>
        <w:tc>
          <w:tcPr>
            <w:tcW w:w="108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08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xy</dc:creator>
  <dc:description/>
  <cp:keywords/>
  <dc:language>en-US</dc:language>
  <cp:lastModifiedBy>yxy</cp:lastModifiedBy>
  <cp:lastPrinted>2017-05-16T17:35:00Z</cp:lastPrinted>
  <dcterms:modified xsi:type="dcterms:W3CDTF">2023-05-16T01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