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桂林市高校无偿献血公益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表彰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高校无偿献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我市无偿献血工作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要组成部分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历年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各青年学子积极参与高校无偿献血活动，极大保障了我市人民群众生命健康安全，为无偿献血事业做出重大贡献。为表彰奖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各高校品学兼优、积极参与无偿献血事业的在校学生，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献血办《桂林市高校无偿献血管理方案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定本方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进高校无偿献血表彰奖励常态化，激发高校学子参与无偿献血积极性，弘扬高校师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他人，奉献社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志愿服务理念，培育新时代大学生志愿服务精神内涵，促进社会精神文明建设，进一步推动我市无偿献血事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奖励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校无偿献血公益奖学金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等奖奖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二等奖奖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三等奖奖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该费用从年度无偿献血工作项目高校公益奖学金预算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中划拨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根据实际献血情况，将标准调整为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年度在校生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度无偿献血比例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≥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4.8%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的高校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二）在校期间在桂林献血量达到评选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等奖：四年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年制院校为在校期间在桂林市无偿献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0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ML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三年制院校为在校期间在桂林市无偿献血总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0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ML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等奖：在校期间在桂林市无偿献血总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0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ML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等奖：在校期间在桂林市无偿献血总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0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ML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（三）评选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符合上述献血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具有坚定正确的政治方向，热爱祖国，遵守国家的法律法规和校规校纪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品行优良，乐于助人，积极参与无偿献血或无偿献血志愿活动。学习勤奋刻苦，成绩优良，一学年内无挂科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生活困难者可优先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高校在校生无偿献血情况比例排名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高校在校生无偿献血情况》，原则上本年度按照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高校无偿献血奖学金名额分配》进行分配，如因学生毕业或该奖项学生达到申请条件造成名额变动，则根据协商后实际人数进行发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根据各高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无偿献血情况及在校生个人献血总量情况分配公益奖学金名额，若该高校高等级奖项无在校生符合申请条件，经与市中心血站协商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照奖学金金额等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转换为下一等级奖项；若转换后人数仍未达到名额要求，该名额可由市中心血站调配至其他符合条件的高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各高校及市献血办须遵循实事求是、严格程序、客观公正、民主公开原则开展推荐及评定工作，保障表彰奖励机制长效发展。</w:t>
      </w:r>
    </w:p>
    <w:sectPr>
      <w:footerReference w:type="default" r:id="rId2"/>
      <w:type w:val="nextPage"/>
      <w:pgSz w:w="11906" w:h="16838"/>
      <w:pgMar w:left="1587" w:right="1304" w:gutter="0" w:header="0" w:top="209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5:00Z</dcterms:created>
  <dc:creator>Miaoco_曦</dc:creator>
  <dc:description/>
  <dc:language>en-US</dc:language>
  <cp:lastModifiedBy> </cp:lastModifiedBy>
  <cp:lastPrinted>2023-05-08T09:35:00Z</cp:lastPrinted>
  <dcterms:modified xsi:type="dcterms:W3CDTF">2024-04-30T07:2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C8DB7DDCB4DE8AB7D71FFB22959C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